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108"/>
        </w:rPr>
      </w:pPr>
      <w:r>
        <w:rPr>
          <w:b/>
          <w:sz w:val="108"/>
        </w:rPr>
        <w:t>Handbuch des</w:t>
        <w:br/>
        <w:t>Bezirkes 5 Frankfurt</w:t>
        <w:br/>
        <w:t>Saison 2000/2001</w:t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drawing>
          <wp:inline distT="0" distB="0" distL="0" distR="0">
            <wp:extent cx="2999105" cy="2999105"/>
            <wp:effectExtent l="0" t="0" r="0" b="0"/>
            <wp:docPr id="1" name="UV5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V5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91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</w:r>
    </w:p>
    <w:p>
      <w:pPr>
        <w:pStyle w:val="Normal"/>
        <w:jc w:val="center"/>
        <w:rPr>
          <w:b/>
          <w:b/>
          <w:sz w:val="80"/>
        </w:rPr>
      </w:pPr>
      <w:r>
        <w:rPr>
          <w:b/>
          <w:sz w:val="80"/>
        </w:rPr>
        <w:t>Spielklassen</w:t>
        <w:br/>
        <w:t>Turnierordnung</w:t>
        <w:br/>
        <w:t>Regeln</w:t>
        <w:br/>
        <w:t>Satzung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und ein Special des Frankfurter Historikers Gerd Heinrich: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Die Gründung des Frankfurter Schachverbandes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3:27:00Z</dcterms:created>
  <dc:creator>Hans D. Post</dc:creator>
  <dc:description/>
  <dc:language>en-US</dc:language>
  <cp:lastModifiedBy>Hans D. Post</cp:lastModifiedBy>
  <cp:lastPrinted>2000-08-19T15:26:00Z</cp:lastPrinted>
  <dcterms:modified xsi:type="dcterms:W3CDTF">2000-08-19T13:27:00Z</dcterms:modified>
  <cp:revision>2</cp:revision>
  <dc:subject/>
  <dc:title>Deckblatt zum Bezirk 5 Handbuch</dc:title>
</cp:coreProperties>
</file>